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ru-RU"/>
        </w:rPr>
        <w:t>Благоустр</w:t>
      </w:r>
      <w:r>
        <w:rPr>
          <w:rFonts w:ascii="Times New Roman" w:hAnsi="Times New Roman"/>
          <w:i/>
          <w:u w:val="single"/>
        </w:rPr>
        <w:t>ій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висвітлена недостатнь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о лише два методи: істотко-хронологічний і опис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бмежений обсяг використаної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Без висновків неможливо визначити ступінь самостійності робо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милки в оформленні: відсутній план, не охарактеризовані мета і завд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а джерельна база є неповною. Автор не проаналізував викладений матеріал. Робота компілятивн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3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5</Words>
  <Characters>1373</Characters>
  <CharactersWithSpaces>117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7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